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Rum-Glasu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geraspelt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R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und Wasser im Wasserbad zum Kochen bringen, vom Herd nehmen und den Puderzucker einrühren. Die Glasur noch einmal erwärmen, bis der Puderzucker gelöst ist. Mit Rum verfeiner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3:00Z</dcterms:created>
  <dc:creator>Jana</dc:creator>
  <dc:description/>
  <dc:language>en-US</dc:language>
  <cp:lastModifiedBy>Jana</cp:lastModifiedBy>
  <dcterms:modified xsi:type="dcterms:W3CDTF">2004-07-16T10:33:00Z</dcterms:modified>
  <cp:revision>2</cp:revision>
  <dc:subject/>
  <dc:title/>
</cp:coreProperties>
</file>